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969"/>
        <w:gridCol w:w="27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ADS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.п. Архангельское, М. Горький, Тереклы, Тавакачево Архангель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Архангельск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1 952 000(один миллион девятьсот пятьдесят две тысячи) рублей (без учета стоимости абонентских подключений) – 576 портов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8.14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мохозяйств н.п.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рхангельское – 240 портов (завершение работ 30 июня 2014 г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. Горький – 96 портов ( завершение работ 15 августа 2014 г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еклы – 96 портов (завершение работ 28 июня 2014 г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Тавакачево – 144 порта (15 августа 2014 г.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н.п. Архангельск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опор  – 106 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 Прокладка ОКБ-8 – 1 2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одвеска КЦПппВП 10х2 – 1 9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Подвеска КЦПппВП 20х2 –  8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Подвеска КЦПппВП 30х2 – 5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Подвеска КЦПппВП 50х2 – 2 3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Монтаж муфт ТУМ-КС 20/2 –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Монтаж муфт ТУМ-КС 30/2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муфт ТУМ-КС 50/2 – 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0. Монтаж муфт МТОК - 2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.Монтаж БКТО 100х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2. Монтаж ЯК-10 – 2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3. Установка желоба защитного – 4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4. Монтаж ШКОС-8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Установка КУС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н.п. М. Горьк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 Установка опор  – 62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Подвеска ТППэпЗ 100х2 – 4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3. Подвеска КЦПппВП 10х2 – 80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 Подвеска КЦПппВП 20х2 –  8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 Подвеска КЦПппВП 30х2 – 2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. Подвеска КЦПппВП 50х2 – 2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7. Монтаж муфт ТУМ-КС 20/2 –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. Монтаж муфт ТУМ-КС 30/2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. Монтаж муфт ТУМ-КС 5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0.Монтаж БКТО 100х2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1. Монтаж ЯК-10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2. Установка желоба защитного – 1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н.п. Теркл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.1. Установка опор  – 75 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2. Прокладка ОКБ-8 – 4 5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3. Подвеска КЦПппВП 10х2 – 1 1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4. Подвеска КЦПппВП 20х2 –  8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5. Подвеска КЦПппВП 30х2 – 1 0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6. Подвеска КЦПппВП 50х2 – 1 0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7. Монтаж муфт ТУМ-КС 20/2 –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8. Монтаж муфт ТУМ-КС 30/2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9. Монтаж муфт ТУМ-КС 50/2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10. Монтаж муфт МТОК - 1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1.Монтаж БКТО 100х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2. Монтаж ЯК-10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3. Установка желоба защитного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4. Монтаж ШКОС-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5. Установка КУС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6. Установка столбиков замерных – 1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н.п. Тавакаче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Установка опор  – 90 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. Подвеска КЦПппВП 10х2 – 2 6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3. Подвеска КЦПппВП 20х2 –  5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4. Подвеска КЦПппВП 30х2 – 2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5. Подвеска КЦПппВП 50х2 – 5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6. Монтаж муфт ТУМ-КС 2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7. Монтаж муфт ТУМ-КС 3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8. Монтаж муфт ТУМ-КС 5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9.Монтаж БКТО 100х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0. Монтаж ЯК-10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1. Установка желоба защитного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 Установка КУС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13:00Z</dcterms:created>
  <dc:creator>v.habiakhmetov</dc:creator>
  <dc:description/>
  <cp:keywords/>
  <dc:language>en-US</dc:language>
  <cp:lastModifiedBy>e.farrahova</cp:lastModifiedBy>
  <cp:lastPrinted>2014-02-04T10:13:00Z</cp:lastPrinted>
  <dcterms:modified xsi:type="dcterms:W3CDTF">2014-02-14T05:34:00Z</dcterms:modified>
  <cp:revision>5</cp:revision>
  <dc:subject/>
  <dc:title>СОГЛАСОВАНО</dc:title>
</cp:coreProperties>
</file>